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 M O W A  (wzór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 WYKONANIE USŁUGI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zawarta w dniu …………. pomiędzy Okręgowym Ośrodkiem Wychowawczym w Koronowie zwanym dalej “zamawiającym” reprezentowanym przez : 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Hanna Zawadowska Jakubowska  - Dyrektor Okręgowego Ośrodka Wychowawczego 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  Koronowi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wykonawcą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xxxxxxxxxxxxxxxxxxxxxxxxxxxxxx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 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xxxxxxxxxxxxxxxxxxxxxxxxxxxxxxx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następującej treści 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została zawarta na podstawie przyjętej oferty w wyniku postępowania poniżej 130 000 złotych netto., zgodnie z art. 2 ust 1. pkt.1 ustawy Prawo Zamówień Publicznych i Regulaminem Zamówień Publicznych w Zakładzie Poprawczym i Schronisku dla Nieletnich w Koronowie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leca a wykonawca wykona usługi medyczne dla wychowanek OOW w Koronowie - zgodnie z zakresem opieki sprawowanej przez lekarza (załącznik nr 1 - specyfikacja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(lekarz psychiatra) deklaruje z pełną odpowiedzialnością, że posiada uprawnienia do wykonywania zawodu lekarza psychiatry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ykonawca zrealizuje zamówienie w terminie – minimum dwa razy w miesiąc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a usługa będzie potwierdzona odpowiednio wypełnioną ”Kartą pracy lekarza ogólnego” (załącznik nr 2) dołączoną do rachunku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dokonaniu odbioru wykonanej usługi, wykonawca wystawia rachunek raz w miesiącu, który będzie płatny przelewem w ciągu 21 dni od wystawienia na wskazane przez wykonawcę konto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0000000000000000000000000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la się koszt wykonanej usługi na ………….. brutto za miesiąc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do umowy wymagają formy pisemnej pod rygorem nieważności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ę obowiązują przepisy Kodeksu Cywilnego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6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Spory rozstrzygać będzie właściwy sąd powszechny, o ile strony nie dojdą do porozumienia w drodze postępowania reklamacyjnego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7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Umowa zostaje zawarta na czas określony od 14.11.2022 r. do 13.11.2023 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zasie trwania umowy obowiązuje jednomiesięczny okres wypowiedzeni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 po 1 dla każdej ze stron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WYKONAWCA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ZAMAWIAJAC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łączniki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zakres opieki sprawowanej przez lekarza w ramach umowy (specyfikacja)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dokumenty potwierdzające prawo do wykonywania zawodu lekarza –kserokopi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aktualna polisa ubezpieczeniowa OC lekarza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karta pracy lekarza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25465" cy="10363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625465" cy="1036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3:00:00Z</dcterms:created>
  <dc:creator>oem</dc:creator>
  <dc:description/>
  <cp:keywords/>
  <dc:language>en-US</dc:language>
  <cp:lastModifiedBy>r.zydkiewicz</cp:lastModifiedBy>
  <cp:lastPrinted>2020-12-23T11:23:00Z</cp:lastPrinted>
  <dcterms:modified xsi:type="dcterms:W3CDTF">2022-10-24T07:13:00Z</dcterms:modified>
  <cp:revision>5</cp:revision>
  <dc:subject/>
  <dc:title/>
</cp:coreProperties>
</file>