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  <w:t>Specyfikacja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</w:t>
      </w:r>
      <w:r>
        <w:rPr>
          <w:b/>
        </w:rPr>
        <w:t>istotnych warunków zamówienia  dostawy artykułów wg słownika zamówień publicznych</w:t>
        <w:br/>
        <w:t xml:space="preserve">   (CPV) grupy 337,338,398,392,448,243,189,195 do ZP i S d N  w  Koronowie</w:t>
      </w:r>
    </w:p>
    <w:p>
      <w:pPr>
        <w:pStyle w:val="Normal"/>
        <w:rPr/>
      </w:pPr>
      <w:r>
        <w:rPr>
          <w:b/>
        </w:rPr>
        <w:t>- dostawy minimum  raz na kwartał,  do godziny  10</w:t>
      </w:r>
      <w:r>
        <w:rPr>
          <w:b/>
          <w:vertAlign w:val="superscript"/>
        </w:rPr>
        <w:t>00</w:t>
      </w:r>
      <w:r>
        <w:rPr>
          <w:b/>
        </w:rPr>
        <w:t xml:space="preserve"> po wcześniejszym  zamówieniu telefonicznym,</w:t>
      </w:r>
    </w:p>
    <w:p>
      <w:pPr>
        <w:pStyle w:val="Normal"/>
        <w:rPr>
          <w:b/>
          <w:b/>
        </w:rPr>
      </w:pPr>
      <w:r>
        <w:rPr>
          <w:b/>
        </w:rPr>
        <w:t>- odbiór  towaru będzie odbywał się na zasadach określonych w Dobrej Praktyce Higienicznej,</w:t>
      </w:r>
    </w:p>
    <w:p>
      <w:pPr>
        <w:pStyle w:val="Normal"/>
        <w:rPr>
          <w:b/>
          <w:b/>
        </w:rPr>
      </w:pPr>
      <w:r>
        <w:rPr>
          <w:b/>
        </w:rPr>
        <w:t xml:space="preserve">- dostawa na koszt Sprzedającego,        </w:t>
      </w:r>
    </w:p>
    <w:p>
      <w:pPr>
        <w:pStyle w:val="Normal"/>
        <w:rPr>
          <w:b/>
          <w:b/>
        </w:rPr>
      </w:pPr>
      <w:r>
        <w:rPr>
          <w:b/>
        </w:rPr>
        <w:t>-zamawiający   dopuszcza  inne  niż   wymienione w specyfikacji produkty ale nie gorsze jakościowo niż wymienione oraz inną   gramaturę oferowanych  przez  sprzedawcę produktów.</w:t>
      </w:r>
    </w:p>
    <w:p>
      <w:pPr>
        <w:pStyle w:val="Normal"/>
        <w:rPr>
          <w:b/>
          <w:b/>
        </w:rPr>
      </w:pPr>
      <w:r>
        <w:rPr>
          <w:b/>
        </w:rPr>
        <w:t>Wszelkie pytania prosimy kierować do kierownika gospodarczego  mgr. Rafała Żydkiewicza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średniona ilość asortymentu  przewidzianego do zakupu w okresie 01.02.2023 r.- 31.01.2024 r.                        w Okręgowym Ośrodku Wychowawczym</w:t>
      </w:r>
      <w:r>
        <w:rPr/>
        <w:t xml:space="preserve"> w Koronowie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1134"/>
        <w:gridCol w:w="1134"/>
        <w:gridCol w:w="992"/>
        <w:gridCol w:w="1134"/>
        <w:gridCol w:w="9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 jednostk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en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stko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arto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ut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wagi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SAM DO CIAŁA(minimum 300 ml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EMULSJA DO OPALANIA   minimum 250/3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ULSJA DO PODŁÓG Z PCV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ULSJA DO PCV –SIDOLUX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IA ALUMINIOWA 20 M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OLIA DO ŻYWNOŚCI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ĄBKA KĄPIELOWA-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GĄBKA ZMYWAK-5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ZEBIEŃ Z RĄCZ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UMKI RECEPTURKI  -05 KG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OSTKA DO WC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REM DO DEPILACJI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M DO RĄK GLICERYNOWY 75/1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MIOTŁA WKRĘCA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LECZKO CIF-7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DŁO KOSTKA-10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DŁO SZARE KOSTKA 20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DŁO W PŁYNIE 5 L.(bez zapachowe,pH neutralne dla skóry , przeciwbakteryjn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ASKI HIGIENICZNE a 2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(BELLA NORMAL lub podobn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AMIENIACZ DO ŻELAZEK I CZAJNIKÓW 10/25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MPON DO WŁOSÓW 500 ML.( HYPOALERGICZNY Z NEUTR.Ph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Y LUB PŁYN DO CZYSZC. PRZYPALEŃ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ODŚWIEŻACZ POWIETRZA /SPRAY minimum 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ŚWIŻACZ-UZUPEŁNIACZ DO URZĄDZENIA ROZPYLAJĄCEGO AIR VICK lub podobny min.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IER DO PIECZENIA-ROLKA minimum 6 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IER ŚNIADANIOWY -ROLKA  minimum 50 ark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PIER TOALET. typu JUMBO śred.190 mm. Szer.9-10 cm.dwuwarstwowy,celulozowy , biały gramatura 2x19 g/m waga 0,55 kg.+-3 % op.=12 rolek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STA DO ZĘBÓW-100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ECZKA DO ZĘBÓW-twardość ŚRED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AJAX 1 LITR//LUB CIF(uniwersal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CZYSZCZENIA PŁYTEK 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MESTOS WC-7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KRET BIO DO W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DO CZYSZCZENIA DYWANÓW 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MLECZKO DO MEBLI 25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AY DO MEBL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MYCIA NACZYŃ 1 L.(Ludwik,Pur lub inny tej samej klas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MYCIA NACZYŃ 5L (typu pur,ludwik lub inny tej samej klas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PRANIA 1 LITR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SZYB-SPRAY 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DO SZYB-ZAPAS- 5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LAMIACZ VANISZ-KOLOR(lub inny)-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YBIELACZ ACE/FORTE ITP.-1 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EL POD PRYSZNIC 250/5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WIECE GOSPODARCZE 6 SZT 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ŚCIERKA ZWYKŁA-10 SZT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MICROFIBRA(średn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PODŁODOWA SYNTETYCZNA (pomarańczow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CIERKA PODŁOD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ŁAD MOPA (WKRĘCANY)-PA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-35 L. a 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RKI NA ODPADY-60 L.  a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-120 L.a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I NA ODPADY-160 L.a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CZKI ŚNIADANIOWE- a 100 sz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RĘCZNIK PAPIEROWY-ZZ  -jednowarstwowy, makulaturowy, wy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listka 23 x25 cm. op. jednostkowe minimum200 listków 4000 w karto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ĘCZNIK PAPIEROWY-MAXI jednowarstwowy, celulozowy, biały szer.min.17cm , wys.min.18 cm. minimum 120 list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A KOSMETYCZNA(min.100 gr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YWACZ DO PAZNOK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MEKS SYNTETY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ECZKA DO RĄK Z UCHWY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YCZKI DO SZASZŁY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AŁACZ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RUBER NA KI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ZONEK Z GWINTEM(drewnia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Z RĄCZKĄ DO SZOROW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Y DO STALI NIERDZEWNEJ-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AY DO PRZYPALEŃ-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EK DO PRANIA 300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SZEK DO PRANIA 400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PROSZEK DO PRANIA(duże opakowania-5 do9 kg.Wizir E ,Persil , Ariel lub podobny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ŁYN DO PŁUKANIA  1 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IESZKI NA MO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YDELNICZKA ZAMYKAN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ŁYN VANISZ DO PŁUKANIA FIRANEK-500 ML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ICE GUM.-GOSPODARC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ĘKAW DO PIECZENI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NUREK JUTOWY minumum 50g/25 mb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CIAK SPIRALNY DO GARN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AŻNIACZ DO RUR-GRANULAT-1 K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DRAŻNIACZ DO RUR W ŻELU-1000 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ODA DESTYLOWANA-5 L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AMIENIACZ W ŻELU 500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KAMIENIACZ W SPRAJU 500ML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YPERSPIRANT –SZTYFT MINIMUM 45 G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ECZKI STRUNOWE (MAŁE-A6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UFELKA PLASTIKOWA Z GUM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PLASTIKOWA DO W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OTKA DO WŁOSÓW Z PLASTIKOWYMI KONCÓWKAM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Ć NETTO (słownie złotych):………………………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RTOŚĆ BRUTTO (słownie złotych):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G/R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         Podpis  oferen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ab/>
        <w:t xml:space="preserve">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6:49:00Z</dcterms:created>
  <dc:creator>ZPiSdN</dc:creator>
  <dc:description/>
  <cp:keywords/>
  <dc:language>en-US</dc:language>
  <cp:lastModifiedBy>Rafał Żydkiewicz</cp:lastModifiedBy>
  <cp:lastPrinted>2016-08-01T09:08:00Z</cp:lastPrinted>
  <dcterms:modified xsi:type="dcterms:W3CDTF">2023-01-03T09:14:00Z</dcterms:modified>
  <cp:revision>4</cp:revision>
  <dc:subject/>
  <dc:title/>
</cp:coreProperties>
</file>