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/>
          <w:bCs/>
          <w:sz w:val="28"/>
        </w:rPr>
        <w:tab/>
      </w:r>
      <w:r>
        <w:rPr>
          <w:bCs/>
        </w:rPr>
        <w:t>Załącznik nr 1</w:t>
        <w:tab/>
        <w:t>do formularza ofertowego</w:t>
        <w:tab/>
        <w:tab/>
        <w:tab/>
        <w:tab/>
        <w:tab/>
        <w:tab/>
        <w:t>Nr sprawy 201/2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spacing w:lineRule="auto" w:line="360"/>
        <w:ind w:left="720" w:hanging="0"/>
        <w:rPr>
          <w:b/>
          <w:b/>
          <w:i/>
          <w:i/>
        </w:rPr>
      </w:pPr>
      <w:r>
        <w:rPr>
          <w:b/>
          <w:i/>
        </w:rPr>
        <w:t>Dostawa mebli ze stali nierdzewnej do pracowni gastronomicznej do warsztatów szkolnych w Okręgowym Ośrodku Wychowawczym w Koronowie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lkulacja ceny ofertowe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4778"/>
        <w:gridCol w:w="729"/>
        <w:gridCol w:w="1636"/>
        <w:gridCol w:w="1455"/>
        <w:gridCol w:w="1818"/>
      </w:tblGrid>
      <w:tr>
        <w:trPr>
          <w:trHeight w:val="69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pozy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netto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atek VA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brutto</w:t>
            </w:r>
          </w:p>
        </w:tc>
      </w:tr>
      <w:tr>
        <w:trPr>
          <w:trHeight w:val="10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ół centralny bez półki z regulowanymi nóżkami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sokość H=850 m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erokość W = 600 m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łębokość D=600 m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ysunek nr 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szt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0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afka z drzwiami skrzydłowymi z jedną półką, bez rantu przyściennego z wyciętym otworem montażowym na pytę indukcyjną w blacie roboczym szafki, regulowane nóżki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sokość H=850 m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erokość W = 700 m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łębokość D=600 m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ysunek nr 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sz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45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ół z blokiem trzech szuflad, bez rantu przyściennego z regulowanymi nóżkami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sokość H=850 m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erokość W = 800 m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łębokość D=600 m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ysunek nr 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szt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Szafka ze zlewem jednokomorowym, drzwi skrzydłowe lewe, otwór na baterię, otwór w podstawie fi 150 mm umieszczony centralnie (na rury do wody i kanalizacji), regulowane nóżki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ysokość H=850 m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zerokość W = 500 m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łębokość D=600 mm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ysunek nr 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szt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 ( wartość zamówienia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05:44:00Z</dcterms:created>
  <dc:creator>ZP Koronowo</dc:creator>
  <dc:description/>
  <cp:keywords/>
  <dc:language>en-US</dc:language>
  <cp:lastModifiedBy>Rafal</cp:lastModifiedBy>
  <cp:lastPrinted>2015-11-16T12:29:00Z</cp:lastPrinted>
  <dcterms:modified xsi:type="dcterms:W3CDTF">2023-07-02T20:17:00Z</dcterms:modified>
  <cp:revision>3</cp:revision>
  <dc:subject/>
  <dc:title>1</dc:title>
</cp:coreProperties>
</file>