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u w:val="single"/>
        </w:rPr>
      </w:pPr>
      <w:r>
        <w:rPr>
          <w:b/>
          <w:u w:val="single"/>
        </w:rPr>
        <w:t>Specyfikacja</w:t>
      </w:r>
    </w:p>
    <w:p>
      <w:pPr>
        <w:pStyle w:val="Normal"/>
        <w:rPr/>
      </w:pPr>
      <w:r>
        <w:rPr>
          <w:rFonts w:cs="Calibri"/>
          <w:b/>
        </w:rPr>
        <w:t xml:space="preserve">   </w:t>
      </w:r>
      <w:r>
        <w:rPr>
          <w:b/>
        </w:rPr>
        <w:t>istotnych warunków zamówienia  dostawy artykułów wg słownika zamówień publicznych</w:t>
        <w:br/>
        <w:t xml:space="preserve">   (CPV) grupy 337,338,398,392,448,243,189,195 do OOW  w  Koronowie</w:t>
      </w:r>
    </w:p>
    <w:p>
      <w:pPr>
        <w:pStyle w:val="Normal"/>
        <w:rPr/>
      </w:pPr>
      <w:r>
        <w:rPr>
          <w:b/>
        </w:rPr>
        <w:t>- dostawy minimum  raz na kwartał,  do godziny  10</w:t>
      </w:r>
      <w:r>
        <w:rPr>
          <w:b/>
          <w:vertAlign w:val="superscript"/>
        </w:rPr>
        <w:t>00</w:t>
      </w:r>
      <w:r>
        <w:rPr>
          <w:b/>
        </w:rPr>
        <w:t xml:space="preserve"> po wcześniejszym  zamówieniu telefonicznym,</w:t>
      </w:r>
    </w:p>
    <w:p>
      <w:pPr>
        <w:pStyle w:val="Normal"/>
        <w:rPr>
          <w:b/>
          <w:b/>
        </w:rPr>
      </w:pPr>
      <w:r>
        <w:rPr>
          <w:b/>
        </w:rPr>
        <w:t xml:space="preserve">- dostawa na koszt Sprzedającego,        </w:t>
      </w:r>
    </w:p>
    <w:p>
      <w:pPr>
        <w:pStyle w:val="Normal"/>
        <w:rPr>
          <w:b/>
          <w:b/>
        </w:rPr>
      </w:pPr>
      <w:r>
        <w:rPr>
          <w:b/>
        </w:rPr>
        <w:t>-zamawiający   dopuszcza  inne  niż   wymienione w specyfikacji produkty ale nie gorsze jakościowo niż wymienione oraz inną gramaturę oferowanych produktów nie mniejszą niż opisana w specyfikacji, zmiany nie będą wpływały na cenę zawartą w ofercie,</w:t>
      </w:r>
    </w:p>
    <w:p>
      <w:pPr>
        <w:pStyle w:val="Normal"/>
        <w:rPr>
          <w:b/>
          <w:b/>
        </w:rPr>
      </w:pPr>
      <w:r>
        <w:rPr>
          <w:b/>
        </w:rPr>
        <w:t>Wszelkie pytania prosimy kierować do kierownika gospodarczego  Rafała Żydkiewicza lub referenta ds. gospodarczych p. Lucyny Golańskiej tel. 523822275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średniona ilość asortymentu  przewidzianego do zakupu w okresie 15.02.2023 r.- 14.02.2024 r.                        w Okręgowym Ośrodku Wychowawczym</w:t>
      </w:r>
      <w:r>
        <w:rPr/>
        <w:t xml:space="preserve"> w Koronowi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1134"/>
        <w:gridCol w:w="1134"/>
        <w:gridCol w:w="992"/>
        <w:gridCol w:w="1134"/>
        <w:gridCol w:w="9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Netto jednos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jednost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brut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wag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BALSAM DO CIAŁA(minimum 200 ml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EMULSJA DO OPALANIA   minimum 90/1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ULSJA DO PODŁÓG Z PCV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ULSJA DO PCV –SIDOLUX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A ALUMINIOWA 20 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A DO ŻYWNOŚCI 20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ĄBKA KĄPIELOWA-ŚRED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ĄBKA ZMYWAK-5 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EBIEŃ Z RĄCZ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GUMKI RECEPTURKI  -05 Kg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TKA DO WC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EM DO DEPILACJI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M DO RĄK GLICERYNOWY 75/1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MIOTŁA WKRĘC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LECZKO CIF MINIMUM-7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DŁO KOSTKA-10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YDŁO SZARE KOSTKA MINIMUM 175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DŁO W PŁYNIE 5 L.(bez zapachowe, pH neutralne dla skóry , przeciwbakteryjn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ASKI HIGIENICZNE a 2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ELLA NORMAL lub podobn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ODKAMIENIACZ DO ŻELAZEK I CZAJNIKÓW 10/3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MPON DO WŁOSÓW 500 ML.( HYPOALERGICZNY Z NEUTR.P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Y LUB PŁYN DO CZYSZC. PRZYPALEŃ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WIEŻACZ POWIETRZA /SPRAY minimum 2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WIŻACZ-UZUPEŁNIACZ DO URZĄDZENIA ROZPYLAJĄCEGO AIR VICK lub podobny min.2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ER DO PIECZENIA-ROLKA minimum 6 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APIER ŚNIADANIOWY -ROLKA  minimum 40 ark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APIER TOALET. typu JUMBO śred.180/190 mm. Szer.9 /10 cm. dwuwarstwowy, celulozowy , biały, waga minimum 0,25 kg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TA DO ZĘBÓW-100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ZCZOTECZKA DO ZĘBÓW-twardość ŚRED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AJAX 1 LITR//LUB CIF(lub inny uniwersal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CZYSZCZE. PŁYTEK 1 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MESTOS WC-7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KRET BIO DO WC LUB INNY PODOB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N DO CZYSZCZENIA DYWANÓW 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LECZKO DO MEBLI MINIMUM 2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Y DO MEB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ŁYN DO MYCIA NACZYŃ 750 ml./1 l L.(Ludwik,Pur, fairy lub inny tej samej klas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ŁYN DO MYCIA NACZYŃ 5L (typu pur, ludwik lub inny tej samej klas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PRANIA 1 LIT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SZYB-SPRAY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N DO SZYB-ZAPAS- 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LAMIACZ VANISZ-KOLOR(lub inny)-1 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BIELACZ ACE/FORTE ITP.-1 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ŻEL POD PRYSZNIC 250/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CE GOSPODARCZE MINIMUM 6 SZT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ZWYKŁA-10 SZT. syntetycz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MICROFIBRA(średn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PODŁODOWA SYNTETYCZNA (pomarańczow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PODŁODOWA 60 x 70 cm. bawełn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ŁAD MOPA (WKRĘCANY)-PA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RKI NA ODPADY-35 L .a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WORKI NA ODPADY-60 L .a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ORKI NA ODPADY-120 L .a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ORKI NA ODPADY-160 L .a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CZKI ŚNIADANIOWE- a 100 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RĘCZNIK PAPIEROWY-ZZ  -jednowarstwowy, makulaturowy, wym. listka 23 x 25 cm. op. jednostkowe minimum 200 listków opakowanie zbiorcze 4000 listków w karto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ĘCZNIK PAPIEROWY-MAXI jednowarstwowy, celulozowy, biały szer.min.17cm , wys.min.18 cm. Waga minimum 0,5 k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ATA KOSMETYCZNA     (min.100 gr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YWACZ DO PAZNOKCI        (bez acetonu) 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MEKS SYNTETYCZ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ECZKA DO RĄK Z UCHWY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YCZKI DO SZASZŁY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ŁACZ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RUBER NA KIJ( wkręca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RZONEK Z GWINTEM (drewnia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Z RĄCZKĄ DO SZOROWANIA(średn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AY DO STALI NIERDZEWNEJ-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SZCZOTKA PLASTIKOWA DO WC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SZEK DO PRANIA 300g/400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DO WŁOSÓW PLASTIKO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ROSZEK DO PRANIA             (duże opakowania od 5 do 9 kg. Wizir, E ,Persil , Ariel lub zbliżonej jakości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ŁYN DO PŁUKANIA  1 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IESZKI NA MO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YDELNICZKA ZAMYKA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ŁYN VANISZ DO PŁUKANIA FIRANEK-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KAWICE GUM.-GOSPODAR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KAW DO PIECZE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NUREK JUTOWY minumum 50g/25 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CIAK SPIRALNY DO GARN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UDRAŻNIACZ DO RUR-GRANULAT-1 K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AŻNIACZ DO RUR W ŻELU-10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DA DESTYLOWANA-5 L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KAMIENIACZ W ŻELU 500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KAMIENIACZ W SPRAJU 500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YPERSPIRANT –SZTYFT MINIMUM 45 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RECZKI STRUNOWE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AŁE-A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FELKA PLASTIKOWA Z GUM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FELKA ZE ZMIOT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TOŚĆ NETTO (słownie złotych):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TOŚĆ BRUTTO (słownie złotych):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G/R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Podpis  ofere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 xml:space="preserve">                                                   </w:t>
      </w:r>
    </w:p>
    <w:sectPr>
      <w:type w:val="nextPage"/>
      <w:pgSz w:w="11906" w:h="16838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44:00Z</dcterms:created>
  <dc:creator>ZPiSdN</dc:creator>
  <dc:description/>
  <cp:keywords/>
  <dc:language>en-US</dc:language>
  <cp:lastModifiedBy>Rafał Żydkiewicz</cp:lastModifiedBy>
  <cp:lastPrinted>2016-08-01T09:08:00Z</cp:lastPrinted>
  <dcterms:modified xsi:type="dcterms:W3CDTF">2023-01-27T13:44:00Z</dcterms:modified>
  <cp:revision>2</cp:revision>
  <dc:subject/>
  <dc:title/>
</cp:coreProperties>
</file>