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u w:val="single"/>
        </w:rPr>
      </w:pPr>
      <w:r>
        <w:rPr>
          <w:b/>
          <w:u w:val="single"/>
        </w:rPr>
        <w:t>Specyfikacja</w:t>
      </w:r>
    </w:p>
    <w:p>
      <w:pPr>
        <w:pStyle w:val="Normal"/>
        <w:rPr/>
      </w:pPr>
      <w:r>
        <w:rPr>
          <w:rFonts w:cs="Calibri"/>
          <w:b/>
        </w:rPr>
        <w:t xml:space="preserve">   </w:t>
      </w:r>
      <w:r>
        <w:rPr>
          <w:b/>
        </w:rPr>
        <w:t>istotnych warunków zamówienia  dostawy artykułów wg słownika zamówień publicznych</w:t>
        <w:br/>
        <w:t xml:space="preserve">   (CPV) grupy 337,338,398,392,448,243,189,195 do OOW  w  Koronowie</w:t>
      </w:r>
    </w:p>
    <w:p>
      <w:pPr>
        <w:pStyle w:val="Normal"/>
        <w:rPr>
          <w:b/>
          <w:b/>
        </w:rPr>
      </w:pPr>
      <w:r>
        <w:rPr>
          <w:b/>
        </w:rPr>
        <w:t>- dostawy minimum  raz na miesiąc,  do godziny  10</w:t>
      </w:r>
      <w:r>
        <w:rPr>
          <w:b/>
          <w:vertAlign w:val="superscript"/>
        </w:rPr>
        <w:t>00</w:t>
      </w:r>
      <w:r>
        <w:rPr>
          <w:b/>
        </w:rPr>
        <w:t xml:space="preserve"> po wcześniejszym  zamówieniu telefonicznym,</w:t>
      </w:r>
    </w:p>
    <w:p>
      <w:pPr>
        <w:pStyle w:val="Normal"/>
        <w:rPr>
          <w:b/>
          <w:b/>
        </w:rPr>
      </w:pPr>
      <w:r>
        <w:rPr>
          <w:b/>
        </w:rPr>
        <w:t xml:space="preserve">- dostawa na koszt Sprzedającego,        </w:t>
      </w:r>
    </w:p>
    <w:p>
      <w:pPr>
        <w:pStyle w:val="Normal"/>
        <w:rPr>
          <w:b/>
          <w:b/>
        </w:rPr>
      </w:pPr>
      <w:r>
        <w:rPr>
          <w:b/>
        </w:rPr>
        <w:t>-zamawiający   dopuszcza  inne  niż   wymienione w specyfikacji produkty ale nie gorsze jakościowo niż wymienione oraz inną   gramaturę oferowanych  przez  sprzedawcę produktów, ale z zachowaną proporcja cenową,</w:t>
      </w:r>
    </w:p>
    <w:p>
      <w:pPr>
        <w:pStyle w:val="Normal"/>
        <w:rPr>
          <w:b/>
          <w:b/>
        </w:rPr>
      </w:pPr>
      <w:r>
        <w:rPr>
          <w:b/>
        </w:rPr>
        <w:t>Wszelkie pytania prosimy kierować do działu gospodarczego 52 3833275 lub do Pani Lucyny Golańskiej 889774509 w godzinach 8-14 do poniedziałku do piątku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uśredniona ilość asortymentu  przewidzianego do zakupu w okresie 01.03.2024 r.- 28.02.2025 r.                        w Okręgowym Ośrodku Wychowawczym</w:t>
      </w:r>
      <w:r>
        <w:rPr/>
        <w:t xml:space="preserve"> w Koronowie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708"/>
        <w:gridCol w:w="709"/>
        <w:gridCol w:w="1134"/>
        <w:gridCol w:w="1134"/>
        <w:gridCol w:w="1134"/>
        <w:gridCol w:w="1134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tto jednos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s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wagi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SAM DO CIAŁ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minimum 200 ml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 na odpady 20 L a 10 szt 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ULSJA DO PODŁÓG Z PCV 5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ULSJA DO PCV –SIDOLUX 5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IA ALUMINIOWA 20 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IA DO ŻYWNOŚCI 20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ĄBKA KĄPIELOWA-ŚRED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ĄBKA ZMYWAK-5 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ZEBIEŃ Z RĄCZK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UMKI RECEPTURKI  -05 KG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STKA DO WC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EM DO DEPILACJI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M DO RĄK GLICERYNOWY 75/1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OTKA MIOTŁA WKRĘC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LECZKO CIF MINIMUM-7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DŁO KOSTKA-100 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YDŁO SZARE KOSTKA MINIMUM 175 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YDŁO W PŁYNIE 5 L.(bez zapachowe, pH neutralne dla skóry , przeciwbakteryjn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PODPASKI HIGIENICZNE a 20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ELLA NORMAL lub podobn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ODKAMIENIACZ DO ŻELAZEK I CZAJNIKÓW 10 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MPON DO WŁOSÓW 500 ML.( HYPOALERGICZNY Z NEUTR. P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Y LUB PŁYN DO CZYSZC. PRZYPALEŃ 5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ODŚWIEŻACZ POWIETRZA /SPRAY minimum 25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ŚWIŻACZ-UZUPEŁNIACZ DO URZĄDZENIA ROZPYLAJĄCEGO AIR VICK lub podobny min.25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IER DO PIECZENIA-ROLKA minimum 6 m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PAPIER ŚNIADANIOWY -ROLKA  minimum 40 ark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PAPIER TOALET. typu JUMBO śred.180/190 mm. Szer.9 x10 cm. dwuwarstwowy, celulozowy , biały, waga minimum 0,25 kg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STA DO ZĘBÓW-100ML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OTECZKA DO ZĘBÓW-twardość ŚRED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AJAX 1 LITR//LUB CIF(lub inny uniwersaln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DO CZYSZCZE. PŁYTEK 1 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PŁYN DO WC (domestos, tytan lub inny porównywalnej jakości) poj-75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KRET BIO DO WC LUB INNY PODOBNY – 750 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ŁYN DO CZYSZCZENIA DYWANÓW 500 ML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LECZKO DO MEBLI MINIMUM 25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Y DO MEB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PŁYN DO MYCIA NACZYŃ  opakowania 1 l (Ludwik,Pur, fairy lub inny tej samej klas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DO MYCIA NACZYŃ 5L (typu pur, ludwik lub inny tej samej klas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DO PRANIA 1 LIT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DO SZYB-SPRAY 5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ŁYN DO SZYB-ZAPAS- 5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LAMIACZ VANISZ-KOLOR(lub inny)-1 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BIELACZ ACE/FORTE ITP.-1 L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ŻEL POD PRYSZNIC 5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ECE GOSPODARCZE MINIMUM 6 SZT opakowanie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KA ZWYKŁA-10 SZT. syntetycz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KA MICROFIBRA(średni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KA PODŁODOWA SYNTETYCZNA (pomarańczow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KA PODŁODOWA 60 x 70 cm. bawełni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ŁAD MOPA (WKRĘCANY)-PAS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 NA ODPADY-35 L. a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ORKI NA ODPADY-60 L.  a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 NA ODPADY-120 L.a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 NA ODPADY-160 L.a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CZKI ŚNIADANIOWE- a 100 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RĘCZNIK PAPIEROWY-ZZ  -jednowarstwowy,makulaturowy,wym. listka 23 x25 cm.op.jednostkowe minimum200 listków 4000 w karto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ĘCZNIK PAPIEROWY-MAXI jednowarstwowy,celulozowy,biały szer.min.17cm , wys.min.18 cm.minimum 120 listk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A KOSMETYCZ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in.100 gr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ZMYWACZ DO PAZNOKCI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ez acetonu) 5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MEKS SYNTETYCZ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OTECZKA DO RĄK Z UCHWYT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YCZKI DO SZASZŁYK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AŁACZ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RUBER NA KIJ( wkręcan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ZONEK Z GWINTEM(drewnian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OTKA Z RĄCZKĄ DO SZOROWANIA(średni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RAY DO STALI NIERDZEWNEJ-500 ML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SZCZOTKA PLASTIKOWA DO WC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SZEK DO PRANIA 400 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OTKA DO WŁOSÓW PLASTIK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SZEK DO PR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(duże opakowania-5 do 9kg. Wizir E ,Persil , Ariel lub podobny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DO PŁUKANIA  1 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IESZKI NA MO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YDELNICZKA ZAMYKAN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ŁYN VANISZ DO PŁUKANIA FIRANEK-500 ML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ĘKAWICE GUM.-GOSPODARC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ĘKAW DO PIECZE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ZNUREK JUTOWY minimum 50g/25 m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CIAK SPIRALNY DO GARNK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AŻNIACZ DO RUR-GRANULAT-1 K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AŻNIACZ DO RUR W ŻELU-10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ODA DESTYLOWANA-5 L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KAMIENIACZ W ŻELU 500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KAMIENIACZ W SPRAJU 500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YPERSPIRANT –SZTYFT MINIMUM 45 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CZKI STRUNOWE (MAŁE-A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UFELKA PLASTIKOWA Z GUMK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ĘKAWICE NITRYLOWE 100 SZT./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UFELKA ZE ZMIOTK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RTOŚĆ NETTO (słownie złotych):………………………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RTOŚĆ BRUTTO (słownie złotych):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G/R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    Podpis  oferen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ab/>
        <w:t xml:space="preserve">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8" w:top="993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340" w:leader="none"/>
      </w:tabs>
      <w:rPr/>
    </w:pPr>
    <w:r>
      <w:rPr/>
      <w:t>Załącznik nr 1</w:t>
      <w:tab/>
      <w:t>Nr sprawy 210/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2:48:00Z</dcterms:created>
  <dc:creator>ZPiSdN</dc:creator>
  <dc:description/>
  <cp:keywords/>
  <dc:language>en-US</dc:language>
  <cp:lastModifiedBy>Rafał Żydkiewicz</cp:lastModifiedBy>
  <cp:lastPrinted>2024-02-07T13:51:00Z</cp:lastPrinted>
  <dcterms:modified xsi:type="dcterms:W3CDTF">2024-02-07T14:05:00Z</dcterms:modified>
  <cp:revision>6</cp:revision>
  <dc:subject/>
  <dc:title/>
</cp:coreProperties>
</file>