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u w:val="single"/>
        </w:rPr>
      </w:pPr>
      <w:r>
        <w:rPr>
          <w:b/>
          <w:u w:val="single"/>
        </w:rPr>
        <w:t>Specyfikacja</w:t>
      </w:r>
    </w:p>
    <w:p>
      <w:pPr>
        <w:pStyle w:val="Normal"/>
        <w:rPr/>
      </w:pPr>
      <w:r>
        <w:rPr>
          <w:rFonts w:cs="Calibri"/>
          <w:b/>
        </w:rPr>
        <w:t xml:space="preserve">   </w:t>
      </w:r>
      <w:r>
        <w:rPr>
          <w:b/>
        </w:rPr>
        <w:t>istotnych warunków zamówienia  dostawy artykułów wg słownika zamówień publicznych</w:t>
        <w:br/>
        <w:t xml:space="preserve">   (CPV) grupy 337,338,398,392,448,243,189,195 do OOW  w  Koronowie</w:t>
      </w:r>
    </w:p>
    <w:p>
      <w:pPr>
        <w:pStyle w:val="Normal"/>
        <w:rPr>
          <w:b/>
          <w:b/>
        </w:rPr>
      </w:pPr>
      <w:r>
        <w:rPr>
          <w:b/>
        </w:rPr>
        <w:t>- dostawy minimum  raz na miesiąc,  do godziny  10</w:t>
      </w:r>
      <w:r>
        <w:rPr>
          <w:b/>
          <w:vertAlign w:val="superscript"/>
        </w:rPr>
        <w:t>00</w:t>
      </w:r>
      <w:r>
        <w:rPr>
          <w:b/>
        </w:rPr>
        <w:t xml:space="preserve"> po wcześniejszym  zamówieniu telefonicznym,</w:t>
      </w:r>
    </w:p>
    <w:p>
      <w:pPr>
        <w:pStyle w:val="Normal"/>
        <w:rPr>
          <w:b/>
          <w:b/>
        </w:rPr>
      </w:pPr>
      <w:r>
        <w:rPr>
          <w:b/>
        </w:rPr>
        <w:t xml:space="preserve">- dostawa na koszt Sprzedającego,        </w:t>
      </w:r>
    </w:p>
    <w:p>
      <w:pPr>
        <w:pStyle w:val="Normal"/>
        <w:rPr>
          <w:b/>
          <w:b/>
        </w:rPr>
      </w:pPr>
      <w:r>
        <w:rPr>
          <w:b/>
        </w:rPr>
        <w:t>-zamawiający   dopuszcza  inne  niż   wymienione w specyfikacji produkty ale nie gorsze jakościowo niż wymienione oraz inną   gramaturę oferowanych  przez  sprzedawcę produktów, ale z zachowaną proporcja cenową,</w:t>
      </w:r>
    </w:p>
    <w:p>
      <w:pPr>
        <w:pStyle w:val="Normal"/>
        <w:rPr>
          <w:b/>
          <w:b/>
        </w:rPr>
      </w:pPr>
      <w:r>
        <w:rPr>
          <w:b/>
        </w:rPr>
        <w:t>Wszelkie pytania prosimy kierować do działu gospodarczego 52 3833275 lub do Pani Lucyny Golańskiej 889774509 w godzinach 8-14 do poniedziałku do piątk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średniona ilość asortymentu  przewidzianego do zakupu w okresie 17.03.2025 r.- 16.03.2026 r.                        w Okręgowym Ośrodku Wychowawczym</w:t>
      </w:r>
      <w:r>
        <w:rPr/>
        <w:t xml:space="preserve"> w Koronowie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1134"/>
        <w:gridCol w:w="1134"/>
        <w:gridCol w:w="1134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 jednos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wag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SAM DO CIAŁ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minimum 200 ml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 na odpady 20 L a 10 szt 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Y DO CZYSZCZENIA MONITOR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ULSJA DO PCV –SIDOLUX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A ALUMINIOWA 20 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A DO ŻYWNOŚCI 20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ĄBKA KĄPIELOWA-ŚRED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ĄBKA ZMYWAK-5 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EBIEŃ Z RĄCZ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UMKI RECEPTURKI  -05 KG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TKA DO WC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EM DO DEPILACJI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M DO RĄK GLICERYNOWY 75/1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MIOTŁA WKRĘC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LECZKO CIF MINIMUM-7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DŁO KOSTKA-10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YDŁO SZARE KOSTKA MINIMUM 175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YDŁO W PŁYNIE 5 L.(bez zapachowe, pH neutralne dla skóry , przeciwbakteryjn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ODPASKI HIGIENICZNE a 2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ELLA NORMAL lub podobn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ODKAMIENIACZ DO ŻELAZEK I CZAJNIKÓW MINIMUM 1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MPON DO WŁOSÓW 500 ML.( HYPOALERGICZNY Z NEUTR. P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Y LUB PŁYN DO CZYSZC. PRZYPALEŃ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WIEŻACZ POWIETRZA /SPRAY minimum 2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WIŻACZ-UZUPEŁNIACZ DO URZĄDZENIA ROZPYLAJĄCEGO AIR VICK lub podobny min.2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ER DO PIECZENIA-ROLKA minimum 6 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APIER ŚNIADANIOWY -ROLKA  minimum 40 ark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APIER TOALET. typu JUMBO śred.180/190 mm. Szer.9 x10 cm. dwuwarstwowy, celulozowy , biały, waga minimum 0,25 kg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TA DO ZĘBÓW-100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ZCZOTECZKA DO ZĘBÓW-twardość MIĘKKA I ŚRED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MYCIA (AJAX ,TYTAN LUB CIF-1 LITR)UNIWERS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CZYSZCZE. PŁYTEK 1 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ŁYN DO WC (domestos, tytan lub inny porównywalnej jakości) poj-7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KRET BIO DO WC LUB INNY PODOBNY – 75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N DO CZYSZCZENIA DYWANÓW 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LECZKO DO MEBLI MINIMUM 2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Y DO MEB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ŁYN DO MYCIA NACZYŃ  opakowania 1 l (Ludwik,Pur, fairy lub </w:t>
            </w:r>
            <w:r>
              <w:rPr>
                <w:b/>
                <w:sz w:val="24"/>
                <w:szCs w:val="24"/>
                <w:u w:val="single"/>
              </w:rPr>
              <w:t>inny tej samej klas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PŁYN DO MYCIA NACZYŃ 5L (typu pur, ludwik lub </w:t>
            </w:r>
            <w:r>
              <w:rPr>
                <w:b/>
                <w:sz w:val="24"/>
                <w:szCs w:val="24"/>
                <w:u w:val="single"/>
              </w:rPr>
              <w:t>inny tej samej klas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PRANIA 1 LIT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SZYB-SPRAY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N DO SZYB-ZAPAS- 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LAMIACZ VANISZ-KOLOR(lub inny)-1 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BIELACZ ACE/FORTE ITP.-1 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ŻEL POD PRYSZNIC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CE GOSPODARCZE MINIMUM 6 SZT opakowanie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ZWYKŁA-10 SZT. syntetyc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MICROFIBRA(średn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PODŁODOWA SYNTETYCZNA (pomarańczow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PODŁODOWA 60 x 70 cm. bawełn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ŁAD MOPA (WKRĘCANY)-PA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 NA ODPADY-35 L. a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RKI NA ODPADY-60 L.  a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 NA ODPADY-120 L.a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 NA ODPADY-160 L.a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WORECZKI ŚNIADANIOWE- a TYPU /HDPE/ ŚREDNIEJ WIELKIŚCI 800-1000 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RĘCZNIK PAPIEROWY-ZZ  -jednowarstwowy,makulaturowy. listka 23 x25 cm.op. jednostkowe minimum200 listków 4000 w karto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CZNIK PAPIEROWY-MAXI jednowarstwowy,celulozowy,biały szer.min.17cm , wys.min.18 cm.minimum 120 list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A KOSMETYCZNA</w:t>
            </w:r>
            <w:r>
              <w:rPr>
                <w:sz w:val="20"/>
                <w:szCs w:val="20"/>
              </w:rPr>
              <w:t>(min.100gr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ZMYWACZ DO PAZNOKC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ez acetonu) 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MEKS SYNTETYCZ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ECZKA DO RĄK Z UCHWY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YCZKI DO SZASZŁY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ŁACZ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RUBER NA KIJ( wkręca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RZONEK Z GWINTEM(cały drewnia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Z RĄCZKĄ DO SZOROWANIA(średn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AY DO STALI NIERDZEWNEJ-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ZCZOTKA PLASTIKOWA DO WC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ZEK DO PRANIA 40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DO WŁOSÓW PLASTIK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ZEK DO PR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(duże opakowania-5 do 9kg. Wizir E ,Persil , Ariel lub podobny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PŁUKANIA  1 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IESZKI NA MO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YDELNICZKA ZAMYKA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N VANISZ DO PŁUKANIA FIRANEK-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KAWICE GUM.-GOSPODAR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KAW DO PIECZE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ZNUREK JUTOWY minimum 100g/50 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CIAK SPIRALNY DO GARN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AŻNIACZ DO RUR-GRANULAT-1 K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AŻNIACZ DO RUR W ŻELU-10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DA DESTYLOWANA-5 L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KAMIENIACZ W ŻELU 500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KAMIENIACZ W SPRAJU 500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YPERSPIRANT –SZTYFT MINIMUM 45 G./w plastiku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ORECZKI STRUNOWE (MAŁE-A-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FELKA PLASTIKOWA Z GUM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KAWICE NITRYLOWE 100 SZT./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FELKA ZE ZMIOT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TOŚĆ NETTO (słownie złotych):…………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TOŚĆ BRUTTO (słownie złotych):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Podpis  ofere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G/R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993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40" w:leader="none"/>
      </w:tabs>
      <w:rPr/>
    </w:pPr>
    <w:r>
      <w:rPr/>
      <w:tab/>
      <w:t>Nr sprawy 229/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25:00Z</dcterms:created>
  <dc:creator>ZPiSdN</dc:creator>
  <dc:description/>
  <cp:keywords/>
  <dc:language>en-US</dc:language>
  <cp:lastModifiedBy>Rafał Żydkiewicz</cp:lastModifiedBy>
  <cp:lastPrinted>2025-03-05T14:01:00Z</cp:lastPrinted>
  <dcterms:modified xsi:type="dcterms:W3CDTF">2025-03-05T13:01:00Z</dcterms:modified>
  <cp:revision>4</cp:revision>
  <dc:subject/>
  <dc:title/>
</cp:coreProperties>
</file>