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r sprawy 229/2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chemii gospodarczej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17 marzec 2025 do 16 marzec 2025 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okres gwarancji  12 m-cy 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11.03.2025 r. do godziny 11.00 w sekretariacie w siedzibie OOW w Koronowie 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okres gwarancji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0:00Z</dcterms:created>
  <dc:creator>ZPiSdN</dc:creator>
  <dc:description/>
  <cp:keywords/>
  <dc:language>en-US</dc:language>
  <cp:lastModifiedBy>Rafał Żydkiewicz</cp:lastModifiedBy>
  <cp:lastPrinted>2024-02-07T15:04:00Z</cp:lastPrinted>
  <dcterms:modified xsi:type="dcterms:W3CDTF">2025-03-05T13:20:00Z</dcterms:modified>
  <cp:revision>2</cp:revision>
  <dc:subject/>
  <dc:title/>
</cp:coreProperties>
</file>